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jc w:val="center"/>
        <w:rPr>
          <w:rFonts w:ascii="Times New Roman" w:hAnsi="Times New Roman" w:eastAsia="方正小标宋简体;Malgun Gothic Semilight" w:cs="Times New Roman"/>
          <w:bCs/>
          <w:color w:val="333333"/>
          <w:sz w:val="32"/>
          <w:szCs w:val="32"/>
          <w:shd w:fill="FFFFFF" w:val="clear"/>
          <w:lang w:val="en-US"/>
        </w:rPr>
      </w:pP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经济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学院（中心、所）关于公布</w:t>
      </w:r>
      <w:r>
        <w:rPr>
          <w:rFonts w:eastAsia="方正小标宋简体;Malgun Gothic Semilight" w:cs="Times New Roman" w:ascii="Times New Roman" w:hAnsi="Times New Roman"/>
          <w:bCs/>
          <w:color w:val="333333"/>
          <w:sz w:val="32"/>
          <w:szCs w:val="32"/>
          <w:shd w:fill="FFFFFF" w:val="clear"/>
          <w:lang w:val="en-US"/>
        </w:rPr>
        <w:t>2022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年硕士研究生招生考试</w:t>
      </w: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西方经济学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专业复试成绩及有关事项的通知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eastAsia="方正小标宋简体;Malgun Gothic Semilight" w:cs="Times New Roman"/>
          <w:bCs/>
          <w:color w:val="333333"/>
          <w:sz w:val="30"/>
          <w:szCs w:val="30"/>
          <w:shd w:fill="FFFFFF" w:val="clear"/>
          <w:lang w:val="en-US"/>
        </w:rPr>
      </w:pPr>
      <w:r>
        <w:rPr>
          <w:rFonts w:eastAsia="方正小标宋简体;Malgun Gothic Semilight" w:cs="Times New Roman" w:ascii="Times New Roman" w:hAnsi="Times New Roman"/>
          <w:bCs/>
          <w:color w:val="333333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>各位考生：</w:t>
      </w:r>
      <w:r>
        <w:rPr>
          <w:rFonts w:ascii="Times New Roman" w:hAnsi="Times New Roman" w:cs="Times New Roman" w:eastAsia="Times New Roman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年硕士研究生招生考试</w:t>
      </w: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西方经济学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专业复试工作现已结束，现将该专业复试成绩、总成绩以及有关事项通知如下：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/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val="en-US" w:eastAsia="zh-CN"/>
        </w:rPr>
        <w:t>一、复试成绩及总成绩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47"/>
        <w:gridCol w:w="635"/>
        <w:gridCol w:w="889"/>
        <w:gridCol w:w="729"/>
        <w:gridCol w:w="729"/>
        <w:gridCol w:w="729"/>
        <w:gridCol w:w="746"/>
        <w:gridCol w:w="778"/>
        <w:gridCol w:w="778"/>
        <w:gridCol w:w="899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考生编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代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名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学习方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一志愿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初试总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成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名次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89200000695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和四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西方经济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一志愿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8.2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8.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2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00622105020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王凤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西方经济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7.7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9.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3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43125800004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杨文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西方经济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3.3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7.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2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4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3722120186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彭丽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西方经济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2.9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6.8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3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5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5120201040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钟益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西方经济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3.3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6.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4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6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33520009207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方紫霞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西方经济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8.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4.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5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7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530243100086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成佳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西方经济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7.9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4.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6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8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47520201000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李德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西方经济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4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2.6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7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9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9725025169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成雨欣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西方经济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7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5.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8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0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38422136092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罗云浩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西方经济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7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5.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9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1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46424101300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郝振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西方经济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7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4.7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0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2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35922100002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吴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西方经济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4.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1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3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459620020001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沈晏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西方经济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4.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2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4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718251481997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汤朝翔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西方经济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4.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3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5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47520202001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王浩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西方经济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3.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4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53224306028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罗豪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西方经济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2.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5 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cs="Times New Roman"/>
          <w:spacing w:val="15"/>
          <w:sz w:val="30"/>
          <w:szCs w:val="30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u w:val="single"/>
          <w:shd w:fill="FFFFFF" w:val="clear"/>
          <w:lang w:val="en-US"/>
        </w:rPr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>
          <w:rFonts w:ascii="Times New Roman" w:hAnsi="Times New Roman" w:eastAsia="黑体" w:cs="Times New Roman"/>
          <w:bCs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eastAsia="zh-CN"/>
        </w:rPr>
        <w:t>二、成绩复核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bCs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考生如对复试成绩和总成绩有疑问，可在复试结果公布两日内向</w:t>
      </w:r>
      <w:r>
        <w:rPr>
          <w:rFonts w:ascii="Times New Roman" w:hAnsi="Times New Roman" w:cs="Times New Roman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提出复核申请，具体要求如下：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一）成绩申请复核原则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申请复核原则按照《云南财经大学研究生招生考试成绩复核办法》执行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申请采取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一次性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原则，即在规定的成绩复核期限内，学校仅受理一次复核申请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二）成绩申请复核程序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9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～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1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2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: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00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hyperlink r:id="rId2">
        <w:r>
          <w:rPr>
            <w:rStyle w:val="InternetLink"/>
            <w:rFonts w:ascii="Times New Roman" w:hAnsi="Times New Roman" w:cs="仿宋_GB2312;仿宋" w:eastAsia="仿宋_GB2312;仿宋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前发送成绩复核电子邮件至邮箱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_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258722982@qq.com</w:t>
        </w:r>
      </w:hyperlink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_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逾期不再受理。邮件主题为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邮件附件是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命名的压缩包，压缩包内包括《云南财经大学研究生招生考试成绩复核申请表》、考生本人身份证和准考证电子图片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核结果将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通过电话或电子邮件告知考生公布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444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spacing w:val="-2"/>
          <w:kern w:val="2"/>
          <w:sz w:val="30"/>
          <w:szCs w:val="30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学院（中心、所）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5032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年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9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kern w:val="0"/>
          <w:sz w:val="30"/>
          <w:szCs w:val="32"/>
          <w:lang w:val="en-US" w:bidi="ar"/>
        </w:rPr>
      </w:pPr>
      <w:r>
        <w:rPr>
          <w:rFonts w:cs="Times New Roman" w:ascii="Times New Roman" w:hAnsi="Times New Roman"/>
          <w:b/>
          <w:bCs w:val="false"/>
          <w:kern w:val="0"/>
          <w:sz w:val="30"/>
          <w:szCs w:val="32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b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pPr>
      <w:r>
        <w:rPr>
          <w:rFonts w:eastAsia="仿宋" w:cs="Times New Roman" w:ascii="Times New Roman" w:hAnsi="Times New Roman"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方正书宋简体;宋体" w:hAnsi="方正书宋简体;宋体" w:eastAsia="仿宋_GB2312;仿宋" w:cs="Times New Roman"/>
      <w:spacing w:val="-2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69;&#21457;&#36865;&#25104;&#32489;&#22797;&#26680;&#30005;&#23376;&#37038;&#20214;&#33267;&#37038;&#31665;_25872298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2:54:53Z</dcterms:created>
  <dc:creator>Administrator</dc:creator>
  <dc:description/>
  <dc:language>en-US</dc:language>
  <cp:lastModifiedBy>dell</cp:lastModifiedBy>
  <dcterms:modified xsi:type="dcterms:W3CDTF">2022-04-09T14:0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87E51FF1B494E901AC0EB3B4011B6</vt:lpwstr>
  </property>
  <property fmtid="{D5CDD505-2E9C-101B-9397-08002B2CF9AE}" pid="3" name="KSOProductBuildVer">
    <vt:lpwstr>2052-11.1.0.11365</vt:lpwstr>
  </property>
</Properties>
</file>