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军训服装尺码统计表</w:t>
      </w:r>
    </w:p>
    <w:p>
      <w:pPr>
        <w:pStyle w:val="Normal"/>
        <w:rPr>
          <w:rFonts w:ascii="宋体;SimSun" w:hAnsi="宋体;SimSun" w:eastAsia="方正小标宋_GBK" w:cs="宋体;SimSun"/>
          <w:sz w:val="44"/>
          <w:szCs w:val="21"/>
        </w:rPr>
      </w:pPr>
      <w:r>
        <w:rPr>
          <w:rFonts w:eastAsia="方正小标宋_GBK" w:cs="宋体;SimSun" w:ascii="宋体;SimSun" w:hAnsi="宋体;SimSun"/>
          <w:sz w:val="44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服装包括：迷彩服一套、帽子一顶、腰带一条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迷彩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T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恤一件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班级名称：                             </w:t>
      </w:r>
      <w:r>
        <w:rPr/>
        <w:t>实领人数：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816"/>
        <w:gridCol w:w="1816"/>
        <w:gridCol w:w="1816"/>
        <w:gridCol w:w="1816"/>
      </w:tblGrid>
      <w:tr>
        <w:trPr>
          <w:trHeight w:val="434" w:hRule="atLeast"/>
        </w:trPr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迷彩服一套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迷彩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恤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身 高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CM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型 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数 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尺 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数 量</w:t>
            </w:r>
          </w:p>
        </w:tc>
      </w:tr>
      <w:tr>
        <w:trPr>
          <w:trHeight w:val="35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1-1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1-16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加大）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6-1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L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6-1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加大）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1-1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XL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1-1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加大）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6-1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XL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6-1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加大）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1-1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XL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1-1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加大）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XL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（加大）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  计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迷彩帽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   量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腰  带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   量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814" w:hRule="atLeast"/>
        </w:trPr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注：上衣、裤子型号必须一致。</w:t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04:00Z</dcterms:created>
  <dc:creator>Administrator</dc:creator>
  <dc:description/>
  <cp:keywords/>
  <dc:language>en-US</dc:language>
  <cp:lastModifiedBy>杨世兵【学生处（学生工作部、武装部）】</cp:lastModifiedBy>
  <cp:lastPrinted>2022-07-04T18:21:00Z</cp:lastPrinted>
  <dcterms:modified xsi:type="dcterms:W3CDTF">2023-07-03T13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B8415DEAB445A8D41D66223F5682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